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Worksheet B14.2</w:t>
      </w:r>
    </w:p>
    <w:p>
      <w:pPr>
        <w:pStyle w:val="Bhead"/>
        <w:rPr/>
      </w:pPr>
      <w:r>
        <w:rPr/>
        <w:t>Exploring t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588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ook at the following quotations from the poem ‘No Problem’ and decide what tone the poet is using and what attitude his tone implies towards his persecuto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56210</wp:posOffset>
                </wp:positionV>
                <wp:extent cx="2666365" cy="1199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94.45pt;mso-wrap-distance-left:9.05pt;mso-wrap-distance-right:9.05pt;mso-wrap-distance-top:0pt;mso-wrap-distance-bottom:0pt;margin-top:12.3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 xml:space="preserve">a) </w:t>
        <w:tab/>
        <w:t xml:space="preserve">I am not de probl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 xml:space="preserve">But I bear de bru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</w:r>
    </w:p>
    <w:p>
      <w:pPr>
        <w:sectPr>
          <w:type w:val="continuous"/>
          <w:pgSz w:w="11906" w:h="16838"/>
          <w:pgMar w:left="1418" w:right="1418" w:gutter="0" w:header="567" w:top="1588" w:footer="567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>b)</w:t>
        <w:tab/>
        <w:t xml:space="preserve">I am born academ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But dey got me on de ru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Now I am branded athletic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>c)</w:t>
        <w:tab/>
        <w:t xml:space="preserve">If yu give I a cha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I can teach yu of Timbukt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I can do more dan danc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 xml:space="preserve">d) </w:t>
        <w:tab/>
        <w:t xml:space="preserve">I greet yu wid a smi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Yu put me in a pigeon ho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But I am versati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>e)</w:t>
        <w:tab/>
        <w:t xml:space="preserve">These conditions may affect 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As I get older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An I am positively s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I have no chips on me shoulder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 xml:space="preserve">f) </w:t>
        <w:tab/>
        <w:t xml:space="preserve">An juss fe de record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Arial" w:ascii="Arial" w:hAnsi="Arial"/>
          <w:lang w:val="en-US"/>
        </w:rPr>
        <w:tab/>
        <w:t xml:space="preserve">Sum of me best friends are whit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1794510</wp:posOffset>
                </wp:positionV>
                <wp:extent cx="2666365" cy="1189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93.7pt;mso-wrap-distance-left:9.05pt;mso-wrap-distance-right:9.05pt;mso-wrap-distance-top:0pt;mso-wrap-distance-bottom:0pt;margin-top:141.3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3166110</wp:posOffset>
                </wp:positionV>
                <wp:extent cx="2666365" cy="1164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91.7pt;mso-wrap-distance-left:9.05pt;mso-wrap-distance-right:9.05pt;mso-wrap-distance-top:0pt;mso-wrap-distance-bottom:0pt;margin-top:249.3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4461510</wp:posOffset>
                </wp:positionV>
                <wp:extent cx="2666365" cy="10947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86.2pt;mso-wrap-distance-left:9.05pt;mso-wrap-distance-right:9.05pt;mso-wrap-distance-top:0pt;mso-wrap-distance-bottom:0pt;margin-top:351.3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5709285</wp:posOffset>
                </wp:positionV>
                <wp:extent cx="2666365" cy="1062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83.7pt;mso-wrap-distance-left:9.05pt;mso-wrap-distance-right:9.05pt;mso-wrap-distance-top:0pt;mso-wrap-distance-bottom:0pt;margin-top:449.5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508635</wp:posOffset>
                </wp:positionV>
                <wp:extent cx="2666365" cy="11709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92.2pt;mso-wrap-distance-left:9.05pt;mso-wrap-distance-right:9.05pt;mso-wrap-distance-top:0pt;mso-wrap-distance-bottom:0pt;margin-top:40.0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567" w:top="1588" w:footer="567" w:bottom="102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  <w:r>
      <mc:AlternateContent>
        <mc:Choice Requires="wps">
          <w:drawing>
            <wp:anchor behindDoc="0" distT="0" distB="0" distL="252095" distR="252095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ragraph">
                <wp:posOffset>635</wp:posOffset>
              </wp:positionV>
              <wp:extent cx="71120" cy="18034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2pt;mso-wrap-distance-left:19.85pt;mso-wrap-distance-right:19.85pt;mso-wrap-distance-top:0pt;mso-wrap-distance-bottom:0pt;margin-top:0.05pt;mso-position-vertical-relative:text;margin-left:569.8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21:00Z</dcterms:created>
  <dc:creator>kimbwalk</dc:creator>
  <dc:description/>
  <cp:keywords/>
  <dc:language>en-US</dc:language>
  <cp:lastModifiedBy>Archer, Katy</cp:lastModifiedBy>
  <dcterms:modified xsi:type="dcterms:W3CDTF">2014-12-04T15:06:00Z</dcterms:modified>
  <cp:revision>4</cp:revision>
  <dc:subject/>
  <dc:title>Skills for Writing</dc:title>
</cp:coreProperties>
</file>